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24798326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38168034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9797447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399438890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